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24"/>
        </w:rPr>
      </w:pPr>
      <w:r>
        <w:rPr>
          <w:rFonts w:cs="Century Gothic" w:ascii="Century Gothic" w:hAnsi="Century Gothic"/>
          <w:b/>
          <w:sz w:val="36"/>
          <w:szCs w:val="24"/>
        </w:rPr>
        <w:t>Elements of a Story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Title: 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Author: ____________________________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36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8575</wp:posOffset>
                </wp:positionV>
                <wp:extent cx="2905125" cy="3500755"/>
                <wp:effectExtent l="16510" t="1714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350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pt;margin-top:2.25pt;width:228.7pt;height:27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Characters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28575</wp:posOffset>
                </wp:positionV>
                <wp:extent cx="2905125" cy="3500755"/>
                <wp:effectExtent l="16510" t="1714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350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Set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.25pt;width:228.7pt;height:27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Setting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738880</wp:posOffset>
                </wp:positionV>
                <wp:extent cx="2905125" cy="3500755"/>
                <wp:effectExtent l="16510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350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 xml:space="preserve">Proble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94.4pt;width:228.7pt;height:27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 xml:space="preserve">Problem 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3555</wp:posOffset>
                </wp:positionH>
                <wp:positionV relativeFrom="paragraph">
                  <wp:posOffset>3729355</wp:posOffset>
                </wp:positionV>
                <wp:extent cx="2905125" cy="3500755"/>
                <wp:effectExtent l="16510" t="1651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350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293.65pt;width:228.7pt;height:27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Solution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06:00Z</dcterms:created>
  <dc:creator>.</dc:creator>
  <dc:description/>
  <cp:keywords/>
  <dc:language>en-US</dc:language>
  <cp:lastModifiedBy>.</cp:lastModifiedBy>
  <dcterms:modified xsi:type="dcterms:W3CDTF">2011-06-03T19:13:00Z</dcterms:modified>
  <cp:revision>1</cp:revision>
  <dc:subject/>
  <dc:title/>
</cp:coreProperties>
</file>